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Вопросы для проведения зачета (промежуточного контрол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и производства рекламного продук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бакалавриата направления 42.03.01 Реклама и связи с обществен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екламная продукция: основные виды и общ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новные способы производства рекламной продукции: общ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лиграфическая реклама: основные ви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сновные этапы и технологические процессы изготовления полиграфическ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Допечатные процессы: общ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сновные типы печатных технологий: общ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ечатный процесс и оборудование: плоск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чатный процесс и оборудование: офсетн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ечатный процесс и оборудование: высок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ечатный процесс и оборудование: глубок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Печатный процесс и оборудование: тампонн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Печатный процесс и оборудование: трафаретн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Печатный процесс и оборудование: цифров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Основные виды печат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Основные материалы для полиграфии: общ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ослепечатные процессы: высека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Послепечатные процессы: тисне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Послепечатные процессы: лак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Послепечатные процессы: терм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Основные виды наруж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Оборудование, материалы и технологии производства изображений для наруж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Материалы для производства наружной рекламы: общ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Конструкционные материалы для наруж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Оборудование для производства наруж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Технологии производства объемных букв и световых короб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 Понятие и основные виды POS-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Основные технологии производства POS-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Основные виды сувенир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Технологии производства массово-серийной сувенир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2:52:00Z</dcterms:created>
  <dc:creator>user</dc:creator>
  <dc:description/>
  <cp:keywords/>
  <dc:language>en-US</dc:language>
  <cp:lastModifiedBy>Валерий Валерий</cp:lastModifiedBy>
  <dcterms:modified xsi:type="dcterms:W3CDTF">2021-12-26T21:53:00Z</dcterms:modified>
  <cp:revision>4</cp:revision>
  <dc:subject/>
  <dc:title/>
</cp:coreProperties>
</file>